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0.09.2022 № 88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30.09.2022 № 88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82 748,0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9 592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7 352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0 189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3112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476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внебюджетные </w:t>
            </w:r>
            <w:r>
              <w:rPr>
                <w:rFonts w:eastAsia="Calibri"/>
                <w:color w:val="000000"/>
                <w:szCs w:val="28"/>
              </w:rPr>
              <w:t xml:space="preserve">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 559,2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9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52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7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682 748,0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9 592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67 352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0 189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3112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2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</w:t>
      </w:r>
      <w:r>
        <w:rPr>
          <w:rFonts w:eastAsia="Calibri"/>
          <w:color w:val="000000"/>
          <w:szCs w:val="28"/>
        </w:rPr>
        <w:t xml:space="preserve">источники – 1 559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 559,2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 50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8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 50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8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9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9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8 31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54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8 31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54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7 6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97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7 6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97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72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72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6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93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6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93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82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587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82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587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2 60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6 523,2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2 60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6 523,2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0 22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6 49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0 22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6 49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8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991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82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520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88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88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3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6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6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4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3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47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0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50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6 0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6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34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 9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337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 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93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1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82 74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9 59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7 35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0 18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11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 М.Б. Калиновская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23:00Z</dcterms:created>
  <dc:creator>Пугиев В.Г.</dc:creator>
  <dc:description/>
  <cp:keywords/>
  <dc:language>en-US</dc:language>
  <cp:lastModifiedBy>User</cp:lastModifiedBy>
  <cp:lastPrinted>2022-09-29T11:22:00Z</cp:lastPrinted>
  <dcterms:modified xsi:type="dcterms:W3CDTF">2022-10-03T09:23:00Z</dcterms:modified>
  <cp:revision>2</cp:revision>
  <dc:subject/>
  <dc:title>ПРИЛОЖЕНИЕ</dc:title>
</cp:coreProperties>
</file>